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ΦΥΛΛΟ ΕΡΓΑΣΙΑΣ ΣΤΗ ΦΥΣΙΚΉ ΤΗΣ ΠΕΜΠΤΗΣ ΤΑΞΗΣ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Θέμα: Το φως και η σκιά</w:t>
      </w:r>
    </w:p>
    <w:p>
      <w:pPr>
        <w:pStyle w:val="Normal"/>
        <w:rPr/>
      </w:pPr>
      <w:r>
        <w:rPr/>
        <w:t>Τάξη:………………………</w:t>
      </w:r>
    </w:p>
    <w:p>
      <w:pPr>
        <w:pStyle w:val="Normal"/>
        <w:rPr/>
      </w:pPr>
      <w:r>
        <w:rPr/>
        <w:t>Σχολ. χρονιά: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>Άνοιξε το Μ.Α.Θ.Η.Μ.Α, επέλεξε το εργαστήριο οπτικής και στον πίνακα του εργαστηρίου πάτησε «Σκιά - Παρασκιά». Με κλικ πάνω τους τοποθέτησε στον πάγκο τα παρακάτω αντικείμενα με τη σειρά που ακολουθεί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5715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Μια φωτεινή λάμπ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1750</wp:posOffset>
            </wp:positionV>
            <wp:extent cx="585470" cy="891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ια υδρόγειο σφαίρ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Άναψε τη λάμπα πατώντας τον διακόπτη που βρίσκεται στη βάση της. Μπορείς να δεις τη σκιά και την παρασκιά της υδρόγειου σφαίρας που δημιουργείται στον τοίχο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>
          <w:rFonts w:eastAsia="Wingdings" w:cs="Wingdings" w:ascii="Wingdings" w:hAnsi="Wingdings"/>
        </w:rPr>
        <w:t></w:t>
      </w:r>
      <w:r>
        <w:rPr/>
        <w:t>Πλησίασε τη λάμπα στην υδρόγειο σύροντας την στο τραπέζι. Ποια μεταβολή παρατηρείς στο μέγεθος της σκιάς και της παρασκιάς; ………………………………..</w:t>
      </w:r>
    </w:p>
    <w:p>
      <w:pPr>
        <w:pStyle w:val="3"/>
        <w:spacing w:before="0" w:after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>
          <w:rFonts w:eastAsia="Wingdings" w:cs="Wingdings" w:ascii="Wingdings" w:hAnsi="Wingdings"/>
        </w:rPr>
        <w:t></w:t>
      </w:r>
      <w:r>
        <w:rPr/>
        <w:t>Απομάκρυνε τη λάμπα από την υδρόγειο σφαίρα σύροντάς της στο τραπέζι. Ποια μεταβολή παρατηρείς στο μέγεθος της σκιάς και της παρασκιάς; ……………………..</w:t>
      </w:r>
    </w:p>
    <w:p>
      <w:pPr>
        <w:pStyle w:val="3"/>
        <w:spacing w:before="0" w:after="0"/>
        <w:rPr/>
      </w:pPr>
      <w:r>
        <w:rPr/>
        <w:t>…………………………………………………………………………………………</w:t>
      </w:r>
      <w:r>
        <w:rPr/>
        <w:t xml:space="preserve">.. 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>
          <w:rFonts w:eastAsia="Wingdings" w:cs="Wingdings" w:ascii="Wingdings" w:hAnsi="Wingdings"/>
        </w:rPr>
        <w:t></w:t>
      </w:r>
      <w:r>
        <w:rPr/>
        <w:t>Από τι εξαρτάται λοιπόν το μέγεθος της σκιάς και της παρασκιάς;…..……………...</w:t>
      </w:r>
    </w:p>
    <w:p>
      <w:pPr>
        <w:pStyle w:val="3"/>
        <w:spacing w:before="0" w:after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9525</wp:posOffset>
            </wp:positionV>
            <wp:extent cx="291465" cy="2895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</w:t>
      </w:r>
      <w:r>
        <w:rPr/>
        <w:t xml:space="preserve">Άλλαξε τη θέση της λάμπας και της υδρογείου ανεβοκατεβάζοντάς  τες με το  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>
          <w:rFonts w:eastAsia="Wingdings" w:cs="Wingdings" w:ascii="Wingdings" w:hAnsi="Wingdings"/>
        </w:rPr>
        <w:t></w:t>
      </w:r>
      <w:r>
        <w:rPr/>
        <w:t>Τι παρατηρείς στο σχήμα της σκιάς και της παρασκιάς;…………………………….</w:t>
      </w:r>
    </w:p>
    <w:p>
      <w:pPr>
        <w:pStyle w:val="3"/>
        <w:spacing w:before="0" w:after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</w:rPr>
        <w:t></w:t>
      </w:r>
      <w:r>
        <w:rPr/>
        <w:t xml:space="preserve">Σε ποια περίπτωση το ίδιο αδιαφανές αντικείμενο  σχηματίζει πίσω του μεγαλύτερη σκιά; </w:t>
      </w:r>
      <w:r>
        <w:rPr>
          <w:i/>
          <w:sz w:val="22"/>
          <w:szCs w:val="22"/>
        </w:rPr>
        <w:t>(υπογράμμισε το σωστό)</w:t>
      </w:r>
    </w:p>
    <w:p>
      <w:pPr>
        <w:pStyle w:val="3"/>
        <w:spacing w:before="0" w:after="0"/>
        <w:rPr/>
      </w:pPr>
      <w:r>
        <w:rPr/>
        <w:t>α)όταν βρίσκεται κοντά σε μια φωτεινή πηγή.</w:t>
      </w:r>
    </w:p>
    <w:p>
      <w:pPr>
        <w:pStyle w:val="3"/>
        <w:spacing w:before="0" w:after="0"/>
        <w:rPr/>
      </w:pPr>
      <w:r>
        <w:rPr/>
        <w:t>β)όταν βρίσκεται μακριά από την ίδια φωτεινή πηγή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</w:rPr>
        <w:t></w:t>
      </w:r>
      <w:r>
        <w:rPr/>
        <w:t>Η παρασκιά σχηματίζεται όταν:</w:t>
      </w:r>
      <w:r>
        <w:rPr>
          <w:i/>
          <w:sz w:val="22"/>
          <w:szCs w:val="22"/>
        </w:rPr>
        <w:t>(υπογράμμισε το σωστό)</w:t>
      </w:r>
    </w:p>
    <w:p>
      <w:pPr>
        <w:pStyle w:val="3"/>
        <w:spacing w:before="0" w:after="0"/>
        <w:rPr/>
      </w:pPr>
      <w:r>
        <w:rPr/>
        <w:t>α)η φωτεινή πηγή έχει μεγάλο μέγεθος</w:t>
      </w:r>
    </w:p>
    <w:p>
      <w:pPr>
        <w:pStyle w:val="3"/>
        <w:spacing w:before="0" w:after="0"/>
        <w:rPr/>
      </w:pPr>
      <w:r>
        <w:rPr/>
        <w:t xml:space="preserve">β)η φωτεινή πηγή έχει μικρό μέγεθος  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Γιάννης Μόκιας    </w:t>
    </w:r>
    <w:r>
      <w:rPr>
        <w:color w:val="808080"/>
        <w:lang w:val="en-US"/>
      </w:rPr>
      <w:t xml:space="preserve">    jmokias@sch.gr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2:46:00Z</dcterms:created>
  <dc:creator>User</dc:creator>
  <dc:description/>
  <cp:keywords/>
  <dc:language>en-US</dc:language>
  <cp:lastModifiedBy>User</cp:lastModifiedBy>
  <dcterms:modified xsi:type="dcterms:W3CDTF">2006-01-02T22:46:00Z</dcterms:modified>
  <cp:revision>2</cp:revision>
  <dc:subject/>
  <dc:title>ΦΥΛΛΟ ΕΡΓΑΣΙΑΣ ΣΤΗ ΦΥΣΙΚΉ ΤΗΣ ΠΕΜΠΤΗΣ ΤΑΞΗΣ</dc:title>
</cp:coreProperties>
</file>